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376481941"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491420552"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617644777"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219529228"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2002777820"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083629936"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788633693"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47634654"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624376318"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279473911"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952216458"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906020005"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781153641"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271258442"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619586090"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908632090"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220909438"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065299158"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270096525"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82954997"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2030238752"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2054806537"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886800699"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839097012"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854628751"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070515650"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