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476067397"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948733534"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23920160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309111580"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86942457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45084081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960054384"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108796152"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504352715"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547278359"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2077134145"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94567808"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98940250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604231981"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938665602"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504034771"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55518228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87573551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52175969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911803361"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612840406"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4307750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657963101"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15707003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40520638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05702795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20894937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